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О внесении изменений в отдель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конодательные акты Ульянов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/>
      </w:pPr>
      <w:r>
        <w:rPr>
          <w:bCs/>
          <w:sz w:val="28"/>
          <w:szCs w:val="28"/>
        </w:rPr>
        <w:t>Проектом закона Ульяновской области предлагается дополнить Закона Ульяновской области от 17.11.2016 № 163-ЗО «О Губернаторе Ульяновской области»</w:t>
      </w:r>
      <w:r>
        <w:rPr/>
        <w:t xml:space="preserve"> </w:t>
      </w:r>
      <w:r>
        <w:rPr>
          <w:bCs/>
          <w:sz w:val="28"/>
          <w:szCs w:val="28"/>
        </w:rPr>
        <w:t>Закон Ульяновской области от 17.11.2016 № 164-ЗО «О Правительстве Ульяновской области» и новыми полномочиями Правительства Ульяновской области в части осуществления стратегического план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м законом от 30.10.2017 № 299-ФЗ «О внесении изменений в отдельные законодательные акты Российской Федерации» внесены изменения в 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 части дополнения основных полномочий высшего исполнительного органа государственной власти субъекта Российской Федерации при организации и осуществлении им стратегического план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/>
      </w:pPr>
      <w:r>
        <w:rPr>
          <w:bCs/>
          <w:sz w:val="28"/>
          <w:szCs w:val="28"/>
        </w:rPr>
        <w:t>Целью законопроекта является приведение Закона Ульяновской области от 17.11.2016 № 163-ЗО «О Губернаторе Ульяновской области» и Закона Ульяновской области от 17.11.2016 № 164-ЗО «О Правительстве Ульяновской области» в соответствие с Федеральным законом от 30.10.2017 № 299-ФЗ «О внесении изменений в отдельные законодательные акты Российской Федерации». В этой связи</w:t>
      </w:r>
      <w:r>
        <w:rPr/>
        <w:t xml:space="preserve"> </w:t>
      </w:r>
      <w:r>
        <w:rPr>
          <w:bCs/>
          <w:sz w:val="28"/>
          <w:szCs w:val="28"/>
        </w:rPr>
        <w:t>законопроектом будут закреплены полномочия Губернатора Ульяновской области по представлению в Законодательное Собрание Ульяновской области сводного годового доклада о ходе реализации и об оценке эффективности государственных программ Ульяновской области, ежегодных отчётов о ходе исполнения плана мероприятий по реализации стратегии социально-экономического развития Ульяновской области, а также полномочия Правительства Ульяновской области по определению порядка разработки и корректировки документов стратегического планирования, находящихся в его ведении, и утверждению таких документов, а также подготовки сводного годового доклада о ходе реализации и об оценке эффективности государственных программ Ульяновской области, ежегодных отчётов о ходе исполнения плана мероприятий по реализации стратегии социально-экономического развития Ульяновской области для представления их Губернатором Ульяновской области в законодательное Собрание Ульян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нятие проекта закона не повлечёт негативных последствий для граждан и организаций в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Действие предлагаемого закона будет распространено на неограниченный круг лиц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принятия законопроект займёт место в системе актов законодательства, устанавливающих основы конституционного строя, а именно актов о государственном управлении 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Курамшиной Юлией Александровной, юристом автономной некоммерческой организации «Центр стратегических исследований Ульянов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18:00Z</dcterms:created>
  <dc:creator>volkonskaja</dc:creator>
  <dc:description/>
  <cp:keywords/>
  <dc:language>en-US</dc:language>
  <cp:lastModifiedBy>Пользователь Windows</cp:lastModifiedBy>
  <cp:lastPrinted>2018-04-04T11:21:00Z</cp:lastPrinted>
  <dcterms:modified xsi:type="dcterms:W3CDTF">2018-04-04T08:21:00Z</dcterms:modified>
  <cp:revision>11</cp:revision>
  <dc:subject/>
  <dc:title>ПОЯСНИТЕЛЬНАЯ ЗАПИСКА</dc:title>
</cp:coreProperties>
</file>